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0" w:after="0"/>
        <w:ind w:left="3402" w:right="567" w:hanging="0"/>
        <w:jc w:val="right"/>
        <w:rPr>
          <w:rStyle w:val="Fcmbort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-1157605</wp:posOffset>
            </wp:positionV>
            <wp:extent cx="7602855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85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cmbort"/>
          <w:rFonts w:eastAsia="Verdana"/>
        </w:rPr>
        <w:t xml:space="preserve"> </w:t>
      </w:r>
      <w:r>
        <w:rPr>
          <w:rStyle w:val="Fcmbort"/>
        </w:rPr>
        <w:t xml:space="preserve">Szolgáltatási Keretszerződés </w:t>
      </w:r>
      <w:r>
        <w:rPr>
          <w:rStyle w:val="Fcmbort"/>
          <w:b/>
          <w:sz w:val="20"/>
          <w:szCs w:val="20"/>
        </w:rPr>
        <w:t xml:space="preserve">Szoftverfejlesztés Üzletág </w:t>
        <w:br/>
        <w:t>Fusiongate Kft.</w:t>
      </w:r>
      <w:r>
        <w:br w:type="page"/>
      </w:r>
    </w:p>
    <w:p>
      <w:pPr>
        <w:pStyle w:val="Normal"/>
        <w:spacing w:before="9360" w:after="0"/>
        <w:ind w:left="3402" w:right="567" w:hanging="0"/>
        <w:jc w:val="right"/>
        <w:rPr>
          <w:rStyle w:val="Fcmbort"/>
          <w:b/>
          <w:b/>
          <w:szCs w:val="20"/>
        </w:rPr>
      </w:pPr>
      <w:r>
        <w:rPr/>
      </w:r>
    </w:p>
    <w:p>
      <w:pPr>
        <w:pStyle w:val="Normal"/>
        <w:jc w:val="center"/>
        <w:rPr>
          <w:rStyle w:val="Fcmbort"/>
          <w:szCs w:val="16"/>
        </w:rPr>
      </w:pPr>
      <w:r>
        <w:rPr/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cmbort"/>
        </w:rPr>
        <w:t>Opt-In Marketing Termék Szolgáltatási Keretszerződés</w:t>
      </w:r>
      <w:r>
        <w:br w:type="page"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303"/>
        <w:gridCol w:w="1424"/>
        <w:gridCol w:w="4536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D31" w:val="clear"/>
          </w:tcPr>
          <w:p>
            <w:pPr>
              <w:pStyle w:val="Normal"/>
              <w:spacing w:before="6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ers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D31" w:val="clear"/>
          </w:tcPr>
          <w:p>
            <w:pPr>
              <w:pStyle w:val="Normal"/>
              <w:spacing w:before="6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reated / Modified b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D31" w:val="clear"/>
          </w:tcPr>
          <w:p>
            <w:pPr>
              <w:pStyle w:val="Normal"/>
              <w:spacing w:before="6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7D31" w:val="clear"/>
          </w:tcPr>
          <w:p>
            <w:pPr>
              <w:pStyle w:val="Normal"/>
              <w:spacing w:before="6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>
                <w:color w:val="333333"/>
              </w:rPr>
            </w:pPr>
            <w:r>
              <w:rPr>
                <w:color w:val="333333"/>
              </w:rPr>
              <w:t>v1.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>
                <w:color w:val="333333"/>
              </w:rPr>
            </w:pPr>
            <w:r>
              <w:rPr>
                <w:color w:val="333333"/>
              </w:rPr>
              <w:t>Bencze Racz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/>
            </w:pPr>
            <w:r>
              <w:rPr>
                <w:color w:val="333333"/>
              </w:rPr>
              <w:t>2008.12.17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>
                <w:color w:val="333333"/>
              </w:rPr>
            </w:pPr>
            <w:r>
              <w:rPr>
                <w:color w:val="333333"/>
              </w:rPr>
              <w:t>Creation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/>
            </w:pPr>
            <w:r>
              <w:rPr/>
              <w:t>V1.1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/>
            </w:pPr>
            <w:r>
              <w:rPr/>
              <w:t>Bencze Racz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/>
            </w:pPr>
            <w:r>
              <w:rPr/>
              <w:t>2008.01.10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/>
            </w:pPr>
            <w:r>
              <w:rPr/>
              <w:t>Kiegészítések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/>
            </w:pPr>
            <w:r>
              <w:rPr/>
              <w:t>V1.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/>
            </w:pPr>
            <w:r>
              <w:rPr/>
              <w:t>Bencze Racz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/>
            </w:pPr>
            <w:r>
              <w:rPr/>
              <w:t>2008.02.1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EDE9" w:val="clear"/>
          </w:tcPr>
          <w:p>
            <w:pPr>
              <w:pStyle w:val="Normal"/>
              <w:spacing w:before="60" w:after="0"/>
              <w:rPr/>
            </w:pPr>
            <w:r>
              <w:rPr/>
              <w:t>1. melléklet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shd w:fill="F0EDE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EDE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color w:val="333333"/>
          <w:szCs w:val="16"/>
        </w:rPr>
      </w:pPr>
      <w:r>
        <w:rPr>
          <w:color w:val="333333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TOC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FUSIONGATE KFT. OPT-IN MARKETING TERMÉK  SZOLGÁLTATÁSI  KERETSZERZŐDÉS</w:t>
            <w:tab/>
          </w:r>
          <w:hyperlink w:anchor="__RefHeading___Toc2222540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szolgáltatás tárgya</w:t>
          </w:r>
          <w:r>
            <w:rPr>
              <w:lang w:val="en-US" w:eastAsia="en-US"/>
            </w:rPr>
            <w:tab/>
          </w:r>
          <w:hyperlink w:anchor="__RefHeading___Toc2222540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szerződő felek</w:t>
          </w:r>
          <w:r>
            <w:rPr>
              <w:lang w:val="en-US" w:eastAsia="en-US"/>
            </w:rPr>
            <w:tab/>
          </w:r>
          <w:hyperlink w:anchor="__RefHeading___Toc2222540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TOC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szolgáltatás meghatározása</w:t>
          </w:r>
          <w:r>
            <w:rPr>
              <w:lang w:val="en-US" w:eastAsia="en-US"/>
            </w:rPr>
            <w:tab/>
          </w:r>
          <w:hyperlink w:anchor="__RefHeading___Toc2222540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TOC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szerződés létrejötte</w:t>
          </w:r>
          <w:r>
            <w:rPr>
              <w:lang w:val="en-US" w:eastAsia="en-US"/>
            </w:rPr>
            <w:tab/>
          </w:r>
          <w:hyperlink w:anchor="__RefHeading___Toc2222540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TOC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Szolgáltató jogai és kötelezettségei</w:t>
          </w:r>
          <w:r>
            <w:rPr>
              <w:lang w:val="en-US" w:eastAsia="en-US"/>
            </w:rPr>
            <w:tab/>
          </w:r>
          <w:hyperlink w:anchor="__RefHeading___Toc2222540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Opt-In Marketing Szoftver</w:t>
          </w:r>
          <w:r>
            <w:rPr>
              <w:lang w:val="en-US" w:eastAsia="en-US"/>
            </w:rPr>
            <w:tab/>
          </w:r>
          <w:hyperlink w:anchor="__RefHeading___Toc2222540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Támogatás nyújtása az Opt-In Marketing Szoftverhez</w:t>
          </w:r>
          <w:r>
            <w:rPr>
              <w:lang w:val="en-US" w:eastAsia="en-US"/>
            </w:rPr>
            <w:tab/>
          </w:r>
          <w:hyperlink w:anchor="__RefHeading___Toc2222540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szolgáltatás korlátozásához való jog</w:t>
          </w:r>
          <w:r>
            <w:rPr>
              <w:lang w:val="en-US" w:eastAsia="en-US"/>
            </w:rPr>
            <w:tab/>
          </w:r>
          <w:hyperlink w:anchor="__RefHeading___Toc2222540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Jelen szolgáltatási szerződés módosítása</w:t>
          </w:r>
          <w:r>
            <w:rPr>
              <w:lang w:val="en-US" w:eastAsia="en-US"/>
            </w:rPr>
            <w:tab/>
          </w:r>
          <w:hyperlink w:anchor="__RefHeading___Toc2222540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datváltozás</w:t>
          </w:r>
          <w:r>
            <w:rPr>
              <w:lang w:val="en-US" w:eastAsia="en-US"/>
            </w:rPr>
            <w:tab/>
          </w:r>
          <w:hyperlink w:anchor="__RefHeading___Toc2222540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TOC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szolgáltatás díja</w:t>
          </w:r>
          <w:r>
            <w:rPr>
              <w:lang w:val="en-US" w:eastAsia="en-US"/>
            </w:rPr>
            <w:tab/>
          </w:r>
          <w:hyperlink w:anchor="__RefHeading___Toc2222540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TOC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 szolgáltatási szerződés időtartama és felmondása</w:t>
          </w:r>
          <w:r>
            <w:rPr>
              <w:lang w:val="en-US" w:eastAsia="en-US"/>
            </w:rPr>
            <w:tab/>
          </w:r>
          <w:hyperlink w:anchor="__RefHeading___Toc2222540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TOC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Szerzői jog</w:t>
          </w:r>
          <w:r>
            <w:rPr>
              <w:lang w:val="en-US" w:eastAsia="en-US"/>
            </w:rPr>
            <w:tab/>
          </w:r>
          <w:hyperlink w:anchor="__RefHeading___Toc2222540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TOC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Jogi felelősség</w:t>
          </w:r>
          <w:r>
            <w:rPr>
              <w:lang w:val="en-US" w:eastAsia="en-US"/>
            </w:rPr>
            <w:tab/>
          </w:r>
          <w:hyperlink w:anchor="__RefHeading___Toc2222540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8.1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zonosító</w:t>
          </w:r>
          <w:r>
            <w:rPr>
              <w:lang w:val="en-US" w:eastAsia="en-US"/>
            </w:rPr>
            <w:tab/>
          </w:r>
          <w:hyperlink w:anchor="__RefHeading___Toc2222540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8.2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Kéretlen e-mailek, Spam</w:t>
            <w:tab/>
          </w:r>
          <w:hyperlink w:anchor="__RefHeading___Toc2222540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8.3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Felelősség kizárása</w:t>
          </w:r>
          <w:r>
            <w:rPr>
              <w:lang w:val="en-US" w:eastAsia="en-US"/>
            </w:rPr>
            <w:tab/>
          </w:r>
          <w:hyperlink w:anchor="__RefHeading___Toc22225408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TOC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Infrastruktúra</w:t>
          </w:r>
          <w:r>
            <w:rPr>
              <w:lang w:val="en-US" w:eastAsia="en-US"/>
            </w:rPr>
            <w:tab/>
          </w:r>
          <w:hyperlink w:anchor="__RefHeading___Toc22225408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TOC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datkezelés</w:t>
          </w:r>
          <w:r>
            <w:rPr>
              <w:lang w:val="en-US" w:eastAsia="en-US"/>
            </w:rPr>
            <w:tab/>
          </w:r>
          <w:hyperlink w:anchor="__RefHeading___Toc22225408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0.1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Szolgáltató adatkezelése</w:t>
          </w:r>
          <w:r>
            <w:rPr>
              <w:lang w:val="en-US" w:eastAsia="en-US"/>
            </w:rPr>
            <w:tab/>
          </w:r>
          <w:hyperlink w:anchor="__RefHeading___Toc22225408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0.2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Előfizető adatkezelése</w:t>
          </w:r>
          <w:r>
            <w:rPr>
              <w:lang w:val="en-US" w:eastAsia="en-US"/>
            </w:rPr>
            <w:tab/>
          </w:r>
          <w:hyperlink w:anchor="__RefHeading___Toc2222540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TOC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Egyéb rendelkezések</w:t>
          </w:r>
          <w:r>
            <w:rPr>
              <w:lang w:val="en-US" w:eastAsia="en-US"/>
            </w:rPr>
            <w:tab/>
          </w:r>
          <w:hyperlink w:anchor="__RefHeading___Toc222254090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rFonts w:ascii="Times New Roman" w:hAnsi="Times New Roman" w:cs="Times New Roman"/>
          <w:color w:val="333333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color w:val="333333"/>
          <w:sz w:val="24"/>
          <w:szCs w:val="16"/>
          <w:lang w:val="en-US" w:eastAsia="en-US"/>
        </w:rPr>
      </w:r>
    </w:p>
    <w:p>
      <w:pPr>
        <w:pStyle w:val="Normal"/>
        <w:rPr>
          <w:color w:val="333333"/>
          <w:szCs w:val="16"/>
        </w:rPr>
      </w:pPr>
      <w:r>
        <w:rPr>
          <w:color w:val="333333"/>
          <w:szCs w:val="16"/>
        </w:rPr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/>
        <w:tab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22254068"/>
      <w:bookmarkEnd w:id="0"/>
      <w:r>
        <w:rPr/>
        <w:t>FUSIONGATE KFT. OPT-IN MARKETING TERMÉK  SZOLGÁLTATÁSI  KERETSZERZŐDÉ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1" w:name="__RefHeading___Toc222254069"/>
      <w:bookmarkEnd w:id="1"/>
      <w:r>
        <w:rPr>
          <w:lang w:val="en-US" w:eastAsia="en-US"/>
        </w:rPr>
        <w:t>A szolgáltatás tárgya</w:t>
      </w:r>
    </w:p>
    <w:p>
      <w:pPr>
        <w:pStyle w:val="Normal"/>
        <w:rPr/>
      </w:pPr>
      <w:r>
        <w:rPr>
          <w:lang w:val="en-US" w:eastAsia="en-US"/>
        </w:rPr>
        <w:br/>
        <w:t xml:space="preserve">Ezen Szolgáltatási Szerződés a Fusiongate Kft. által nyújtott Opt-In Marketing Szoftver nevű termék (továbbiakban: Szoftver vagy Termék) igénybevételének feltételeit, a szerződő felek jogait és kötelezettségeit szabályozza. Amennyiben Ön nem ért egyet a jelen Szolgáltatási Szerződésben foglaltakkal, akkor azonnal mondja fel ezt a szerződést, és ne lépjen be a Fusiongate Opt-In Marketing Szoftver által nyújtott felületre, mivel amennyiben belép azzal ráutaló magatartásával elfogadja a jelen Szolgáltatási Szerződésben foglalakat, és szerződés jön létre, amelynek tartalma jogi úton érvényesíthető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2" w:name="__RefHeading___Toc222254070"/>
      <w:bookmarkEnd w:id="2"/>
      <w:r>
        <w:rPr>
          <w:lang w:val="en-US" w:eastAsia="en-US"/>
        </w:rPr>
        <w:t>A szerződő felek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Az előfizető adatai: Előfizető adatai és a jelen szerződést jóváhagyó cégszerű aláírása az 1-es mellékletben az adatlapon találhatóak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Szolgáltató adatai: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lang w:val="en-US" w:eastAsia="en-US"/>
        </w:rPr>
        <w:br/>
      </w:r>
      <w:r>
        <w:rPr>
          <w:b/>
        </w:rPr>
        <w:t>Fusiongate Kft.</w:t>
      </w:r>
    </w:p>
    <w:p>
      <w:pPr>
        <w:pStyle w:val="Normal"/>
        <w:rPr/>
      </w:pPr>
      <w:r>
        <w:rPr/>
        <w:t>Cím: 1038, Budapest, Vasút sor 29.</w:t>
      </w:r>
    </w:p>
    <w:p>
      <w:pPr>
        <w:pStyle w:val="Normal"/>
        <w:rPr/>
      </w:pPr>
      <w:r>
        <w:rPr/>
        <w:t xml:space="preserve">Cégjegyzékszám: 01-09-887186, </w:t>
      </w:r>
    </w:p>
    <w:p>
      <w:pPr>
        <w:pStyle w:val="Normal"/>
        <w:rPr/>
      </w:pPr>
      <w:r>
        <w:rPr/>
        <w:t>Adószám: 14062913-2-41</w:t>
      </w:r>
    </w:p>
    <w:p>
      <w:pPr>
        <w:pStyle w:val="Normal"/>
        <w:rPr/>
      </w:pPr>
      <w:r>
        <w:rPr/>
        <w:t>Bankszámlaszám: 10404089- 00019244-00000008</w:t>
      </w:r>
    </w:p>
    <w:p>
      <w:pPr>
        <w:pStyle w:val="Normal"/>
        <w:rPr/>
      </w:pPr>
      <w:r>
        <w:rPr/>
        <w:t>Képviselő: Rácz Bencze ügyvezető</w:t>
      </w:r>
    </w:p>
    <w:p>
      <w:pPr>
        <w:pStyle w:val="Normal"/>
        <w:rPr/>
      </w:pPr>
      <w:r>
        <w:rPr/>
        <w:t>Telefonszám: +36 1 369 40 90</w:t>
      </w:r>
    </w:p>
    <w:p>
      <w:pPr>
        <w:pStyle w:val="Normal"/>
        <w:rPr/>
      </w:pPr>
      <w:r>
        <w:rPr/>
        <w:t>Fax: +36 1 231 10 50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Email: </w:t>
      </w:r>
      <w:hyperlink r:id="rId3">
        <w:r>
          <w:rPr>
            <w:rStyle w:val="InternetLink"/>
            <w:color w:val="F47D31"/>
          </w:rPr>
          <w:t>info@fusiongate.hu</w:t>
        </w:r>
      </w:hyperlink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3" w:name="__RefHeading___Toc222254071"/>
      <w:bookmarkEnd w:id="3"/>
      <w:r>
        <w:rPr>
          <w:lang w:val="en-US" w:eastAsia="en-US"/>
        </w:rPr>
        <w:t>A szolgáltatás meghatározá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Fusiongate Kft., interneten működő, Opt-In Marketing Szoftver szolgáltatásával testreszabott e-mail hírleveleket küldhetünk, mérhetjük a kiküldés hatékonyságát, kezelhetjük a hírlevélre feliratkozó előfizetőket. A szolgáltatás a szoftverhez való hozzáférést és használatot jelenti, amelyet az Előfizető a saját számítógépén keresztül vehet igényb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z Opt-In Marketing Szoftver kezelőfelülete interneten keresztül érhető el folyamatosan napi 24 órában, minden na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>Az Előfizető kijelenti, hogy a szolgáltatás részleteiről előzetesen már tájékozódott, a szoftver funkcióit, működési elvét megismerte és a Szoftver aktuális verziója számára megfelelő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Jelen szerződésben található szoftver-bérleti konstrukció egy darab felhasználónév/jelszó páros használatát teszi lehetővé az Előfizető számára, melyet átruházni, átörökíteni továbbértékesíteni nem lehet. Ezzel a felhasználónévvel és jelszóval az előfizető szervezet rendelkezhet, ezt a hozzáférést az előfizetést vásárló szervezet tulajdonában található, legális, jóváhagyott előfizetői bázist lehet nyilvántartani, erre hírleveleket, meghívókat és egyéb marketing anyagot az előfizető szervezet érdekében külden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4" w:name="__RefHeading___Toc222254072"/>
      <w:bookmarkEnd w:id="4"/>
      <w:r>
        <w:rPr>
          <w:lang w:val="en-US" w:eastAsia="en-US"/>
        </w:rPr>
        <w:t>A szerződés létrejöt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zzal, hogy az Előfizető jelen szerződést aláírja, a jelen Szolgáltatási Keretszerződésben foglalt szolgáltatási feltételeket és árazási struktúrát elfogadj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olgáltató az Előfizető szolgáltatásának igénybevételéhez szükséges adatokat, felhasználónevet, jelszót e-mailben bocsát az Előfizető rendelkezésére.</w:t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5" w:name="__RefHeading___Toc222254073"/>
      <w:bookmarkEnd w:id="5"/>
      <w:r>
        <w:rPr>
          <w:lang w:val="en-US" w:eastAsia="en-US"/>
        </w:rPr>
        <w:t>A Szolgáltató jogai és kötelezettségei</w:t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6" w:name="__RefHeading___Toc222254074"/>
      <w:bookmarkEnd w:id="6"/>
      <w:r>
        <w:rPr>
          <w:lang w:val="en-US" w:eastAsia="en-US"/>
        </w:rPr>
        <w:t>Opt-In Marketing Szoft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szolgáltató köteles az Opt-In Marketing Szoftver által nyújtott szolgáltatást elérhetővé tenni napi 24 órában a hét minden napján a karbantartási időszakok és esetleges vis maiornak minősülő egyéb szolgáltatáskiesések kivételével.</w:t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7" w:name="__RefHeading___Toc222254075"/>
      <w:bookmarkEnd w:id="7"/>
      <w:r>
        <w:rPr>
          <w:lang w:val="en-US" w:eastAsia="en-US"/>
        </w:rPr>
        <w:t>Támogatás nyújtása az Opt-In Marketing Szoftverhe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Jelen szolgáltatási szerződés szerint a Fusiongate Kft. Opt-In Marketing Szoftver Termék Árazási Architektúra (a továbbiakban: Árazási Architektúra Dokumentum) című dokumentumban foglalt feltételekkel az Előfizető által bejelentett, egyedileg árazódó Esetek keretében támogatást nyújt Ügyfelei számára a Termék használatáho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8" w:name="__RefHeading___Toc222254076"/>
      <w:bookmarkEnd w:id="8"/>
      <w:r>
        <w:rPr>
          <w:lang w:val="en-US" w:eastAsia="en-US"/>
        </w:rPr>
        <w:t>A szolgáltatás korlátozásához való jog</w:t>
      </w:r>
    </w:p>
    <w:p>
      <w:pPr>
        <w:pStyle w:val="Normal"/>
        <w:rPr/>
      </w:pPr>
      <w:r>
        <w:rPr>
          <w:lang w:val="en-US" w:eastAsia="en-US"/>
        </w:rPr>
        <w:br/>
        <w:t>A Szolgáltató a szolgáltatás igénybevételének korlátozására, a szolgáltatás minőségi, vagy más jellemzőinek csökkentésére az Előfizető egyidejű értesítése mellett jogosult, h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Az Előfizető kötelezettségeit nem teljesíti, illetve magatartásával a szolgáltatások nyújtását illetve a Szolgáltató rendeltetésszerű működését akadályozza vagy veszélyezteti,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z Előfizető a szolgáltatást a Szolgáltató hozzájárulása nélkül harmadik személy részére kiadja vagy továbbértékesí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z Előfizetőnek 10 napnál régebb óta esedékes díjtartozása v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olgáltató korlátozást azonnal feloldja, amikor az Előfizető a korlátozás okát megszünteti, rendezi a korlátozáshoz kapcsolódó tartozást, és ezt a Szolgáltató felé igazolj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9" w:name="__RefHeading___Toc222254077"/>
      <w:bookmarkEnd w:id="9"/>
      <w:r>
        <w:rPr>
          <w:lang w:val="en-US" w:eastAsia="en-US"/>
        </w:rPr>
        <w:t>Jelen szolgáltatási szerződés módosítá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olgáltató a szolgáltatási keretszerződés egyoldalú módosítására az Előfizető tájékoztatása mellett jogosult, amennyi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A módosítást jogszabályváltozás indokolja,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A módosítást a szolgáltatás körülményeiben bekövetkezett lényeges változás indokol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Új szolgáltatás jogi szabályozásával kapcsolatba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gszabály eltérő rendelkezésének hiányában a módosítások nem eredményezhetik a szolgáltatási szerződés feltételeinek lényeges változását. Lényeges változásnak (módosításnak) minősül különösen a szolgáltatások igénybevételének feltételeire vagy minőségére vonatkozó változá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10" w:name="__RefHeading___Toc222254078"/>
      <w:bookmarkEnd w:id="10"/>
      <w:r>
        <w:rPr>
          <w:lang w:val="en-US" w:eastAsia="en-US"/>
        </w:rPr>
        <w:t>Adatváltoz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 xml:space="preserve">Az Előfizetőnek a szolgáltatási szerződésben szereplő adataiban, a képviselője személyében, valamint jogállásában bekövetkezett változást - ideértve a számlázási cím változását is - köteles haladéktalanul, de legkésőbb az adatváltozást követő 8 napon belül bejelenteni a Szolgáltatónak. </w:t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11" w:name="__RefHeading___Toc222254079"/>
      <w:bookmarkEnd w:id="11"/>
      <w:r>
        <w:rPr>
          <w:lang w:val="en-US" w:eastAsia="en-US"/>
        </w:rPr>
        <w:t>A szolgáltatás dí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lőfizető részére a számlák kibocsátása a Fusiongate Kft. az Árazási Architektúra Dokumentum aktuális verziójában foglaltak alapján történik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z Előfizető köteles az általa igénybevett szolgáltatás díjának számláit határidőre kiegyenlíteni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Az Árazási Architektúra Dokumentum módosítására a Fusiongate Kft. jogosult, a megváltozott feltételekről az Előfizetőt 30 nappal a változás hatálya előtt köteles tájékoztatni. Amennyiben a változtatást az Előfizető nem fogadja el, jelen szerződést jogában áll felmondani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 xml:space="preserve">Az előfizetési díj csak a szoftver bérleti díját tartalmazza, nem tartalmazza a hírlevelek elkészítését, betöltését a szoftverbe, a kiküldés beállítását, a jelentések elkészítését, illetve az adatok karbantartását. Ezeket a feladatokat az Előfizető maga végezheti a szoftver felületé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z Előfizető kérése esetén a Szolgáltató ezeket a feladatokat külön díjazás ellenében ellátja az Előfizető helyett az Árazási Architektúra Dokumentum aktuális verziójában ismertetett feltételek szerint. Ezen feladatok díja minden esetben az Előfizető és a Szolgáltató külön megállapodásának tárgyát képezi, és ezen megállapodás semmilyen formában nem érinti az ezen Szolgáltatási Szerződésben szabályozott kérdéseket.</w:t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12" w:name="__RefHeading___Toc222254080"/>
      <w:bookmarkEnd w:id="12"/>
      <w:r>
        <w:rPr>
          <w:lang w:val="en-US" w:eastAsia="en-US"/>
        </w:rPr>
        <w:t>A szolgáltatási szerződés időtartama és felmondása</w:t>
      </w:r>
    </w:p>
    <w:p>
      <w:pPr>
        <w:pStyle w:val="Normal"/>
        <w:rPr/>
      </w:pPr>
      <w:r>
        <w:rPr>
          <w:lang w:val="en-US" w:eastAsia="en-US"/>
        </w:rPr>
        <w:t xml:space="preserve">Jelen szerződés határozatlan időtartamra jön létr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len szerződést bármely fél 30 napos felmondási idővel indoklás nélkül felmondhatja. A felmondás nem mentesíti az Előfizetőt a hátralevő, még esedékes díjak megfizetése aló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 xml:space="preserve">A Szolgáltató az Előfizető szerződésszegése esetén a szolgáltatási szerződést azonnali hatállyal rendkívüli módon felmondhatja, ha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Előfizető sérti, veszélyezteti, ellehetetleníti, vagy akadályozza a Szolgáltató rendeltetésszerű működését, és az Előfizető ezt a szerződésszegést a jogkövetkezményekre figyelmeztető értesítéstől számított 3 napon belül sem szünteti meg,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t>Előfizető a szolgáltatást törvénybe ütköző módon, vagy célokra használja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Előfizető a Szolgáltató indokolt javaslata ellenére saját SMTP szerver szolgáltatást nem kíván igénybe venni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Spam gyanú vagy jóváhagyatlan e-mailek kiküldésének gyanúja áll fenn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Szolgáltató a szolgáltatási szerződést e-mailben és/vagy írásban, az Előfizetőnek címzett tértivevényes levélben mondhatja fel. A felmondást akkor is kézbesítettnek kell tekinteni, ha a Szolgáltató által küldött tértivevényes levél nem kereste, ismeretlen, cím elégtelen vagy elköltözött jelzéssel érkezik vissza. A Szolgáltató a szerződésszegés megszüntetésére irányuló felszólítás megküldési ideje alatt jogosult az Előfizetői szolgáltatásokat korlátozni. A szolgáltatási szerződés megszűnése esetén az Előfizető köteles a hátralévő időszak díjának és a fizetetlen számláinak megfizetésére a felmondást követő 3 napon belü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 xml:space="preserve">A Szolgáltató jogosult a szerződés azonnali hatállyal felmondani, ha az Előfizető 10 napot meghaladó fizetési késedelembe esik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13" w:name="__RefHeading___Toc222254081"/>
      <w:bookmarkEnd w:id="13"/>
      <w:r>
        <w:rPr>
          <w:lang w:val="en-US" w:eastAsia="en-US"/>
        </w:rPr>
        <w:t>Szerzői jo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Fusiongate Kft. Egyedi Fejlesztések Üzletágának Opt-In Marketing Szoftver nevű Terméke és az igénybe vételére létrehozott weboldal tartalma (pl.: szöveg, adat, videó, audio, kép, stb. - a továbbiakban: anyagok), kivéve a felhasználók által a Szolgáltató rendelkezésére bocsátott anyagokat, a Szolgáltató kizárólagos szellemi tulajdonát képezi, annak, akár online, akár nyomtatott, vagy bármilyen egyéb módon történő, felhasználására kizárólag a Szolgáltató előzetes hozzájárulásával kerülhet so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>A szoftver egyes részei kizárólag egyéni (saját) felhasználás céljából menthetők vagy nyomtathatók ki. Ez a jogosultság azonban nem jelent hozzájárulást a letöltött anyagok kereskedelmi céllal történő többszörözéséhez, terjesztéséhez, hozzáférhetővé (letölthetővé) tételéhez, adatbázisban való tárolásához, illetve bármilyen átdolgozásához.</w:t>
        <w:br/>
        <w:br/>
        <w:t xml:space="preserve">A szoftveren található anyagokat harmadik személyek csak kifejezett engedéllyel használhatják fel. Felhatalmazás nélkül történő felhasználásuk sérti a szerzői és a személyiségi jogok védelméről szóló jogszabályokat. </w:t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14" w:name="__RefHeading___Toc222254082"/>
      <w:bookmarkEnd w:id="14"/>
      <w:r>
        <w:rPr>
          <w:lang w:val="en-US" w:eastAsia="en-US"/>
        </w:rPr>
        <w:t>Jogi felelősség</w:t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15" w:name="__RefHeading___Toc222254083"/>
      <w:bookmarkEnd w:id="15"/>
      <w:r>
        <w:rPr>
          <w:lang w:val="en-US" w:eastAsia="en-US"/>
        </w:rPr>
        <w:t>Azonosít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z Előfizető köteles a Szolgáltatótól kapott felhasználói jelszót a kezelőfelületére történő első bejelentkezés alkalmával megváltoztatni. Az előfizető köteles a jelszót titokban tartani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Az Előfizetőt minden, az ő felhasználói azonosítójával végzett tevékenységgel kapcsolatban jogi felelősség terheli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z e-mail listák legalitásával, minőségével és egyéb jogi kérdésekkel kapcsolatban a felelősség kizárólag az Előfizetőt terhe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4"/>
        </w:numPr>
        <w:rPr/>
      </w:pPr>
      <w:bookmarkStart w:id="16" w:name="__RefHeading___Toc222254084"/>
      <w:bookmarkEnd w:id="16"/>
      <w:r>
        <w:rPr/>
        <w:t>Kéretlen e-mailek, Spam</w:t>
      </w:r>
    </w:p>
    <w:p>
      <w:pPr>
        <w:pStyle w:val="Normal"/>
        <w:rPr/>
      </w:pPr>
      <w:r>
        <w:rPr/>
        <w:t>Amennyiben egy előfizetést vásároló szervezet hírleveleivel kapcsolatban reklamáció érkezik a nyilvántartott előfizetők részéről, akkor a Fusiongate Kft. az előfizetést vásárló szervezetnek saját SMTP szerver használatát aján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am-gyanú (esetleges kéretlen e-mailek tömeges küldése) esetén a Fusiongate Kft. az előfizetési szerződést a tárgyidőszak számláinak megküldése mellett megszüntetheti. </w:t>
      </w:r>
      <w:r>
        <w:rPr>
          <w:b/>
        </w:rPr>
        <w:t>Amennyiben a kéretlen e-mailek küldésének hatására kártérítési vagy bármilyen egyéb anyagi felelősség merül fel, akkor ez a felelősség az előfizető szervezetet terhe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4"/>
        </w:numPr>
        <w:rPr/>
      </w:pPr>
      <w:bookmarkStart w:id="17" w:name="__RefHeading___Toc222254085"/>
      <w:bookmarkEnd w:id="17"/>
      <w:r>
        <w:rPr>
          <w:lang w:val="en-US" w:eastAsia="en-US"/>
        </w:rPr>
        <w:t>Felelősség kizárá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Szolgáltató nem vállal felelősséget a szolgáltatás használatából adódó, vagy azzal kapcsolatos kárra, különös tekintettel a közvetett károkra, mint az elmaradt haszon, bevétel. Nem támasztható kártérítési igény a Szolgáltatóval szemben a rendszer meghibásodása, vagy előre be nem jelentett kimaradása esetén sem. Nem felel továbbá s Szolgáltató a rendszer szakszerűtlen használatából, vagy törvénytelen célokra történő használatából eredő károkért. </w:t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18" w:name="__RefHeading___Toc222254086"/>
      <w:bookmarkEnd w:id="18"/>
      <w:r>
        <w:rPr>
          <w:lang w:val="en-US" w:eastAsia="en-US"/>
        </w:rPr>
        <w:t>Infrastruktú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szolgáltatás igénybevételéhez szükséges megfelelő paraméterekkel rendelkező számítógép és internet hozzáférés meglétéért az Előfizető felel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mennyiben egy előfizetést vásároló szervezet hírleveleivel kapcsolatban reklamáció érkezik a nyilvántartott előfizetők részéről, akkor a Szolgáltató az Előfizetőnek saját SMTP szerver használatát javasolhatj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Szolgáltató által nyújtott szolgáltatás igénybevétele alatt közvetítő szolgáltató nem alkalmazható. A szoftvert csak a szolgáltatási szerződésben megnevezett Előfizető használhatja. Harmadik személy részére történő bármilyen továbbadása, értékesítése, használatba adása kizárólag a Szolgáltató beleegyezésével történhet.</w:t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19" w:name="__RefHeading___Toc222254087"/>
      <w:bookmarkEnd w:id="19"/>
      <w:r>
        <w:rPr>
          <w:lang w:val="en-US" w:eastAsia="en-US"/>
        </w:rPr>
        <w:t>Adatkezelés</w:t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20" w:name="__RefHeading___Toc222254088"/>
      <w:bookmarkEnd w:id="20"/>
      <w:r>
        <w:rPr>
          <w:lang w:val="en-US" w:eastAsia="en-US"/>
        </w:rPr>
        <w:t>Szolgáltató adatkezelé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olgáltató az Előfizető által önkéntes adatszolgáltatás keretében rendelkezésére bocsátott személyes adatokat bizalmasan kezeli, kizárólag az egyes felhasználók azonosításához, illetve a szolgáltatás teljesítéséhez, a sikeres teljesítéshez szükséges mértékben, a jogszabályban meghatározottak szerint használja fe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>Az Előfizető személyes adatainak kezelésével kapcsolatos jogszabályi előírásokat a Szolgáltató az adatkezelés minden fázisában köteles betartani. Szolgáltató által végzett adatkezelésre a jogszabályokban rögzített rendelkezések az irányadóa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 xml:space="preserve">Az Előfizető adatai abban az esetben adhatók át harmadik személy számára, ha az Előfizető kárt okoz, kár okozását kísérli meg, a Szolgáltatót megtévesztette vagy a megtévesztésére törekszik (így különösen, ha az azonosítására szolgáló dokumentum nyilvánvalóan hamis, hamisított vagy érvénytelen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z adatkezelés időtartamának lejártával az Előfizető személyes adatait a Szolgáltató az érintettel történő beazonosítást a továbbiakban lehetetlenné tevő módon törölni kötel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21" w:name="__RefHeading___Toc222254089"/>
      <w:bookmarkEnd w:id="21"/>
      <w:r>
        <w:rPr>
          <w:lang w:val="en-US" w:eastAsia="en-US"/>
        </w:rPr>
        <w:t>Előfizető adatkezelé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datot csak meghatározott célból lehet kezelni. A Szolgáltató nem vállal felelősséget az Előfizető által feltöltött, tárolt, kezelt illetve rendszerezett adatokért, azt a Szolgáltató nem látja, nem kezeli, különböző adatbázisokat nem köt össze. Az Előfizetőnek személyesen kell megfelelnie az adatvédelmi jogszabályok előírásainak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22" w:name="__RefHeading___Toc222254090"/>
      <w:bookmarkEnd w:id="22"/>
      <w:r>
        <w:rPr>
          <w:lang w:val="en-US" w:eastAsia="en-US"/>
        </w:rPr>
        <w:t>Egyéb rendelkezés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Szerződő Felek megállapodnak abban, hogy a jelen szerződésre a Szolgáltató referencia jelleggel hivatkozhat.</w:t>
        <w:br/>
        <w:br/>
        <w:t>Amennyiben a jelen szerződés bármely része vagy rendelkezése érvénytelennek minősül, a szerződés fennmaradó részei vagy rendelkezései továbbra is teljes mértékben érvényesek és hatályban maradnak.</w:t>
        <w:br/>
        <w:br/>
        <w:t>A jelen szerződésben nem szabályozott kérdésekben az 1999. évi LXXVI. szerzői jogra vonatkozó törvény, valamint a Polgári Törvénykönyv vonatkozó rendelkezései az irányadóa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 xml:space="preserve">Amennyiben a szerződés teljesítésével kapcsolatban a Felek között vita merül fel, azt mindenekelőtt személyes tárgyalások útján rendezik. A tárgyalások eredménytelensége esetén a Szerződő Felek a Pesti Központi Kerületi Bíróság illetékességét kötik ki a jogvita rendezésér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Felek a jelen szerződés 1-es mellékletét elolvasás, értelmezés és az adatlap kitöltése után, mint akaratukkal mindenben megegyezőt, saját kezűleg és jóváhagyólag írják alá.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Cs w:val="16"/>
        </w:rPr>
        <w:t>ADATLAP A SZOLGÁLTATÁSI KERETSZERZŐDÉSHEZ, amely létrejött  a Fusiongate Kft., mint Megbízott és az alábbi adatlapon meghatározott cég részéről.</w:t>
      </w:r>
    </w:p>
    <w:p>
      <w:pPr>
        <w:pStyle w:val="Normal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rPr/>
      </w:pPr>
      <w:r>
        <w:rPr/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258"/>
      </w:tblGrid>
      <w:tr>
        <w:trPr>
          <w:trHeight w:val="62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lőfizető cég neve:</w:t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duló csomag száma: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lőfizető felhasználói azonosítója: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lőfizető székhelye: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lázási cím: (ha nem azonos a székhellye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gjegyzékszá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ószá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szám: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egbízott hivatalos kapcsolattartó ne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vatalos kapcsolattartó email cím: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erződéskötés helye, időpontja: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ő ne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egbízó cégszerű aláírása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egbízott cégszerű aláírása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Rácz Bencze</w:t>
            </w:r>
          </w:p>
          <w:p>
            <w:pPr>
              <w:pStyle w:val="Normal"/>
              <w:jc w:val="center"/>
              <w:rPr/>
            </w:pPr>
            <w:r>
              <w:rPr/>
              <w:t>Fusiongate Kf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Felek a jelen dokumentumot a SZOLGÁLTATÁSI KERETSZERZŐDÉS elolvasása, értelmezése után, mint akaratukkal mindenben megegyezőt, saját kezűleg és jóváhagyólag írják alá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izalmas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. oldal</w:t>
      <w:tab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izalmas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. oldal</w:t>
      <w:tab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360"/>
      <w:rPr/>
    </w:pPr>
    <w:r>
      <w:rPr/>
      <w:drawing>
        <wp:inline distT="0" distB="0" distL="0" distR="0">
          <wp:extent cx="7543800" cy="8318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170688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9" r="-21" b="-89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1. számú melléklet</w:t>
      <w:br/>
      <w:b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360"/>
      <w:rPr/>
    </w:pPr>
    <w:r>
      <w:rPr/>
      <w:drawing>
        <wp:inline distT="0" distB="0" distL="0" distR="0">
          <wp:extent cx="7543800" cy="8318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1706880" cy="40259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9" r="-21" b="-89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1. számú melléklet</w:t>
      <w:b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600" w:after="420"/>
      <w:outlineLvl w:val="0"/>
    </w:pPr>
    <w:rPr>
      <w:rFonts w:ascii="Arial" w:hAnsi="Arial" w:cs="Arial"/>
      <w:b/>
      <w:bCs/>
      <w:color w:val="BC4C00"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360" w:after="180"/>
      <w:outlineLvl w:val="1"/>
    </w:pPr>
    <w:rPr>
      <w:rFonts w:ascii="Arial" w:hAnsi="Arial" w:cs="Arial"/>
      <w:b/>
      <w:bCs/>
      <w:iCs/>
      <w:color w:val="D65700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color w:val="D65700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Arial" w:hAnsi="Arial" w:cs="Arial"/>
      <w:b/>
      <w:bCs/>
      <w:color w:val="D657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Arial" w:hAnsi="Arial" w:cs="Arial"/>
      <w:b/>
      <w:bCs/>
      <w:iCs/>
      <w:color w:val="D65700"/>
      <w:sz w:val="20"/>
      <w:szCs w:val="26"/>
    </w:rPr>
  </w:style>
  <w:style w:type="paragraph" w:styleId="Heading6">
    <w:name w:val="Heading 6"/>
    <w:basedOn w:val="Heading5"/>
    <w:next w:val="Normal"/>
    <w:qFormat/>
    <w:pPr>
      <w:numPr>
        <w:ilvl w:val="0"/>
        <w:numId w:val="4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4"/>
      </w:numPr>
      <w:outlineLvl w:val="6"/>
    </w:pPr>
    <w:rPr/>
  </w:style>
  <w:style w:type="paragraph" w:styleId="Heading8">
    <w:name w:val="Heading 8"/>
    <w:basedOn w:val="Heading5"/>
    <w:next w:val="Normal"/>
    <w:qFormat/>
    <w:pPr>
      <w:numPr>
        <w:ilvl w:val="0"/>
        <w:numId w:val="4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4"/>
      </w:numPr>
      <w:outlineLvl w:val="8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08080"/>
      <w:u w:val="none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iCs/>
      <w:color w:val="D65700"/>
      <w:szCs w:val="28"/>
      <w:lang w:val="hu-HU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CharChar1"/>
    <w:qFormat/>
    <w:rPr>
      <w:szCs w:val="26"/>
    </w:rPr>
  </w:style>
  <w:style w:type="character" w:styleId="VisitedInternetLink">
    <w:name w:val="FollowedHyperlink"/>
    <w:basedOn w:val="DefaultParagraphFont"/>
    <w:rPr>
      <w:color w:val="FF9900"/>
      <w:u w:val="none"/>
    </w:rPr>
  </w:style>
  <w:style w:type="character" w:styleId="Fcmbort">
    <w:name w:val="Főcím borító"/>
    <w:basedOn w:val="DefaultParagraphFont"/>
    <w:qFormat/>
    <w:rPr>
      <w:rFonts w:ascii="Arial" w:hAnsi="Arial" w:cs="Arial"/>
      <w:sz w:val="48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BC4C00"/>
      <w:kern w:val="2"/>
      <w:szCs w:val="32"/>
      <w:lang w:val="hu-H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20"/>
        <w:tab w:val="left" w:pos="480" w:leader="none"/>
        <w:tab w:val="right" w:pos="972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072" w:leader="dot"/>
      </w:tabs>
      <w:spacing w:before="120" w:after="120"/>
      <w:ind w:left="1134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9072" w:leader="dot"/>
      </w:tabs>
      <w:spacing w:before="120" w:after="120"/>
      <w:ind w:left="1418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ind w:right="1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1">
    <w:name w:val="TOC 1"/>
    <w:basedOn w:val="Normal"/>
    <w:next w:val="Contents1"/>
    <w:qFormat/>
    <w:pPr>
      <w:tabs>
        <w:tab w:val="clear" w:pos="720"/>
        <w:tab w:val="left" w:pos="567" w:leader="none"/>
        <w:tab w:val="right" w:pos="9072" w:leader="dot"/>
      </w:tabs>
      <w:spacing w:before="120" w:after="120"/>
      <w:ind w:left="567" w:hanging="567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Contents4">
    <w:name w:val="TOC 4"/>
    <w:basedOn w:val="Normal"/>
    <w:next w:val="Normal"/>
    <w:pPr>
      <w:spacing w:before="120" w:after="120"/>
      <w:ind w:left="480" w:hanging="0"/>
    </w:pPr>
    <w:rPr/>
  </w:style>
  <w:style w:type="paragraph" w:styleId="Contents5">
    <w:name w:val="TOC 5"/>
    <w:basedOn w:val="Normal"/>
    <w:next w:val="Normal"/>
    <w:pPr>
      <w:spacing w:before="120" w:after="120"/>
      <w:ind w:left="640" w:hanging="0"/>
    </w:pPr>
    <w:rPr/>
  </w:style>
  <w:style w:type="paragraph" w:styleId="Contents6">
    <w:name w:val="TOC 6"/>
    <w:basedOn w:val="Normal"/>
    <w:next w:val="Normal"/>
    <w:pPr>
      <w:spacing w:before="120" w:after="120"/>
      <w:ind w:left="800" w:hanging="0"/>
    </w:pPr>
    <w:rPr/>
  </w:style>
  <w:style w:type="paragraph" w:styleId="Contents7">
    <w:name w:val="TOC 7"/>
    <w:basedOn w:val="Normal"/>
    <w:next w:val="Normal"/>
    <w:pPr>
      <w:spacing w:before="120" w:after="120"/>
      <w:ind w:left="960" w:hanging="0"/>
    </w:pPr>
    <w:rPr/>
  </w:style>
  <w:style w:type="paragraph" w:styleId="Contents8">
    <w:name w:val="TOC 8"/>
    <w:basedOn w:val="Normal"/>
    <w:next w:val="Normal"/>
    <w:pPr>
      <w:spacing w:before="120" w:after="120"/>
      <w:ind w:left="1120" w:hanging="0"/>
    </w:pPr>
    <w:rPr/>
  </w:style>
  <w:style w:type="paragraph" w:styleId="Contents9">
    <w:name w:val="TOC 9"/>
    <w:basedOn w:val="Normal"/>
    <w:next w:val="Normal"/>
    <w:pPr>
      <w:spacing w:before="120" w:after="120"/>
      <w:ind w:left="1280" w:hanging="0"/>
    </w:pPr>
    <w:rPr/>
  </w:style>
  <w:style w:type="paragraph" w:styleId="Fcmbeloldal">
    <w:name w:val="Főcím beloldal"/>
    <w:basedOn w:val="Normal"/>
    <w:qFormat/>
    <w:pPr>
      <w:jc w:val="center"/>
    </w:pPr>
    <w:rPr>
      <w:rFonts w:ascii="Arial" w:hAnsi="Arial" w:cs="Arial"/>
      <w:sz w:val="52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fusiongate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ftverfejlesztes_sablon_fusiongate-v2.1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57:00Z</dcterms:created>
  <dc:creator>Rácz Bencze</dc:creator>
  <dc:description/>
  <cp:keywords/>
  <dc:language>en-US</dc:language>
  <cp:lastModifiedBy>Rácz Bencze</cp:lastModifiedBy>
  <cp:lastPrinted>2009-02-13T02:07:00Z</cp:lastPrinted>
  <dcterms:modified xsi:type="dcterms:W3CDTF">2009-02-19T14:37:00Z</dcterms:modified>
  <cp:revision>91</cp:revision>
  <dc:subject/>
  <dc:title> </dc:title>
</cp:coreProperties>
</file>